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  <w:lang w:val="en-US"/>
        </w:rPr>
        <w:drawing>
          <wp:inline distT="0" distB="0" distL="0" distR="0">
            <wp:extent cx="148717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/>
        </w:rPr>
        <w:t>Read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Term 3 2010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2"/>
          <w:szCs w:val="52"/>
          <w:u w:val="single"/>
          <w:lang w:val="en-US"/>
        </w:rPr>
        <w:t>All-School Comprehension Focu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  <w:t>Focus MTE- Processes and Strategi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 xml:space="preserve">*Comprehension Strategy-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  <w:lang w:val="en-US"/>
        </w:rPr>
        <w:t>Predicting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Consolidate known comprehension strategies and teach additional strategies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/>
        </w:rPr>
        <w:t>Main Focus- Predic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rofessional Reading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36"/>
          <w:szCs w:val="36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rocesses and Strategies- Chapter 4 Pages 114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36"/>
          <w:szCs w:val="36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ages 123 &amp; 124 ‘How to Teach the Strategies’ with special note to the </w:t>
      </w:r>
      <w:r>
        <w:rPr>
          <w:rFonts w:cs="Comic Sans MS" w:ascii="Comic Sans MS" w:hAnsi="Comic Sans MS"/>
          <w:i/>
          <w:sz w:val="28"/>
          <w:szCs w:val="28"/>
          <w:lang w:val="en-US"/>
        </w:rPr>
        <w:t xml:space="preserve">‘Gradual Release of Responsibility Approach’ 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Reading Resource Book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Chapter 4 Reading Resource Book- Predicting Pages. 133 -136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Focus MTE- *Contextual Understanding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 xml:space="preserve">Discuss how readers may react to and interpret texts differently, depending on their knowledge, experience or perspective. </w:t>
      </w:r>
      <w:r>
        <w:rPr>
          <w:rFonts w:cs="Comic Sans MS" w:ascii="Comic Sans MS" w:hAnsi="Comic Sans MS"/>
          <w:b/>
          <w:color w:val="000000"/>
          <w:sz w:val="18"/>
          <w:szCs w:val="18"/>
          <w:lang w:val="en-US"/>
        </w:rPr>
        <w:t>(Transitional Phase MTE)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  <w:lang w:val="en-US"/>
        </w:rPr>
      </w:pPr>
      <w:r>
        <w:rPr>
          <w:rFonts w:cs="Comic Sans MS" w:ascii="Comic Sans MS" w:hAnsi="Comic Sans MS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rofessional Reading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Contextual Understanding- Chapter 2 Page 55-68 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Reading Resource Book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Contextual Understanding – Page 164- 176 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Reading Map of Development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24:00Z</dcterms:created>
  <dc:creator>deniseg</dc:creator>
  <dc:description/>
  <cp:keywords/>
  <dc:language>en-US</dc:language>
  <cp:lastModifiedBy>beverlyb</cp:lastModifiedBy>
  <cp:lastPrinted>2010-06-25T12:19:00Z</cp:lastPrinted>
  <dcterms:modified xsi:type="dcterms:W3CDTF">2010-06-25T02:24:00Z</dcterms:modified>
  <cp:revision>2</cp:revision>
  <dc:subject/>
  <dc:title> Reading</dc:title>
</cp:coreProperties>
</file>